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bookmarkStart w:id="0" w:name="_GoBack"/>
      <w:bookmarkEnd w:id="0"/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5450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8" r="-8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депутатов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тав – Ивановского муниципального района 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439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16»  мая 2018 года                                                                                                      </w:t>
      </w:r>
      <w:r>
        <w:rPr>
          <w:szCs w:val="26"/>
          <w:u w:val="single"/>
        </w:rPr>
        <w:t>№ 31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О ходе реализации муниципальных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ограмм в сфере образования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Заслушав информацию заместителя Главы Катав–Ивановского муниципального Решетова П.В. о </w:t>
      </w:r>
      <w:r>
        <w:rPr>
          <w:sz w:val="26"/>
          <w:szCs w:val="26"/>
        </w:rPr>
        <w:t xml:space="preserve"> ходе реализации муниципальных программ в сфере образования</w:t>
      </w:r>
      <w:r>
        <w:rPr>
          <w:color w:val="000000"/>
          <w:sz w:val="26"/>
          <w:szCs w:val="26"/>
        </w:rPr>
        <w:t>, Собрание депутатов Катав-Ивановского муниципального района</w:t>
      </w:r>
    </w:p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АЕТ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 Информацию заместителя Главы Катав–Ивановского муниципального Решетова П.В. о </w:t>
      </w:r>
      <w:r>
        <w:rPr>
          <w:sz w:val="26"/>
          <w:szCs w:val="26"/>
        </w:rPr>
        <w:t xml:space="preserve"> ходе реализации муниципальных программ в сфере образования</w:t>
      </w:r>
      <w:r>
        <w:rPr>
          <w:color w:val="000000"/>
          <w:sz w:val="26"/>
          <w:szCs w:val="26"/>
        </w:rPr>
        <w:t xml:space="preserve"> принять к сведению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Style15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Н.В. Рудаков</w:t>
      </w:r>
    </w:p>
    <w:p>
      <w:pPr>
        <w:pStyle w:val="Style15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ых программ в сфере образова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в сфере образования будут реализованы следующие муниципальны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"Развитие и обеспечение деятельности приоритетных направлений в сфере образования в Катав-Ивановском муниципальном районе на 2016-2020 годы", утвержденная Постановлением Администрации Катав-Ивановского муниципального района  №1133 «О внесении изменений в  муниципальную программу "Развитие и обеспечение деятельности  приоритетных направлений в сфере  образования в Катав-Ивановском  муниципальном районе на 2016-2020 годы» от25.12.2017г  в сумме 415 227,30 тыс. руб. В рамках муниципальной программы разработаны следующие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) подпрограмма «Формирование кадровой политики в Катав-Ивановском муниципальном районе на 2016-2018 годы», направленная на  создание условий для привлечения молодых специалистов в учреждения Катав-Ивановского муниципального района – 500,0 тыс. руб., по состоянию на 01.05.2018 г мероприятия не реализованы, так как оплата обучения будет производится  в августе текущего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«Улучшение условий и охраны труда в образовательных организациях Катав-Ивановского муниципального района на 2016-2018 годы»,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– без финансир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дпрограмма «Поддержка и развитие одаренных  детей и талантливой молодежи Катав-Ивановского муниципального района на 2016-2018 годы», направленная на создание условий для выявления, сопровождения и поддержки одаренных детей и талантливой молодежи Катав-Ивановского муниципального  района без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программа «Повышение уровня пожарной безопасности образовательных и дошкольных учреждений Катав-Ивановского муниципального  района на 2016-2018 годы», направленная на создание безопасных условий для осуществления учебно-воспитательного процесса в муниципальных образовательных и дошкольных учреждениях утвержденная в сумме 500,0 тыс. руб. по состоянию на 01.05.2018г не реализов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запланированы на следующие мероприяти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134,0  тыс. руб. </w:t>
      </w:r>
      <w:r>
        <w:rPr>
          <w:bCs/>
          <w:sz w:val="28"/>
          <w:szCs w:val="28"/>
        </w:rPr>
        <w:t>замена электропроводки, установка и оборудование автономного освещ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110,0 тыс. руб. о</w:t>
      </w:r>
      <w:r>
        <w:rPr>
          <w:bCs/>
          <w:sz w:val="28"/>
          <w:szCs w:val="28"/>
        </w:rPr>
        <w:t>бработка деревянных конструкций огнезащитным состав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16,0 тыс. руб. установка противопожарных перегородок и дверей с устройствами самозакрывания и уплотнения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40,0 тыс. руб. установка и ремонт автоматической пожарной сигнализа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) подпрограмма</w:t>
      </w:r>
      <w:r>
        <w:rPr>
          <w:sz w:val="28"/>
          <w:szCs w:val="28"/>
        </w:rPr>
        <w:t xml:space="preserve">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 на 2016-2020 годы», направленная на снижение платежей за энергоресурсы до минимума при обеспечении комфортных условий пребывания в помещениях утверждена в сумме 5000,0 тыс.руб., на данные средства планируется осуществить ремонт отопления в 3-х учреждениях, это – МДОУ № 6 "Золотая рыбка" г.Юрюзани, МДОУ № 7 "Петушок" г.Юрюзани, МОУ "СОШ №2 г.Катав-Ивановска». По состоянию на 01.05.2018г реализация мероприятия находится на стадии подготовки конкурс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>6) подпрограмма «Гражданско-патриотическое воспитание молодежи на территории Катав-Ивановского муниципального района на 2018-2020 г.г», направленная на создание условий для формирования личности гражданина и патриота России, утверждена в сумме 250,0 тыс.руб., на данные средства планируется приобрести подарочную сувенирную продукцию, для проведения таких мероприятий, ка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жественные проводы призывников в ряды российской Ар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жественные мероприятия, посвященные вручению паспортов в рамках акции «Я - гражданин России»;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9 мая (шествия со свечами, акция Георгиевская ленточка, акция «Посылка ветерану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5.2018г освоено 30,89 тыс.руб.</w:t>
      </w:r>
    </w:p>
    <w:p>
      <w:pPr>
        <w:pStyle w:val="Style17"/>
        <w:numPr>
          <w:ilvl w:val="0"/>
          <w:numId w:val="3"/>
        </w:numPr>
        <w:spacing w:lineRule="auto" w:line="240"/>
        <w:ind w:left="851" w:hanging="284"/>
        <w:jc w:val="both"/>
        <w:rPr/>
      </w:pPr>
      <w:r>
        <w:rPr/>
        <w:t>Основные мероприятия программы состоят из: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563"/>
        <w:gridCol w:w="1559"/>
      </w:tblGrid>
      <w:tr>
        <w:trPr>
          <w:trHeight w:val="236" w:hRule="atLeast"/>
        </w:trPr>
        <w:tc>
          <w:tcPr>
            <w:tcW w:w="68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68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полнено на 01.05.2018г тыс.руб.</w:t>
            </w:r>
          </w:p>
        </w:tc>
      </w:tr>
      <w:tr>
        <w:trPr>
          <w:trHeight w:val="315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Компенсация затрат родителей детей-инвалид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7</w:t>
            </w:r>
          </w:p>
        </w:tc>
      </w:tr>
      <w:tr>
        <w:trPr>
          <w:trHeight w:val="24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Компенсация части родительской платы 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,32</w:t>
            </w:r>
          </w:p>
        </w:tc>
      </w:tr>
      <w:tr>
        <w:trPr>
          <w:trHeight w:val="396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Уплата налогов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,24</w:t>
            </w:r>
          </w:p>
        </w:tc>
      </w:tr>
      <w:tr>
        <w:trPr>
          <w:trHeight w:val="303" w:hRule="atLeast"/>
        </w:trPr>
        <w:tc>
          <w:tcPr>
            <w:tcW w:w="9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Обеспечение деятельности подведомственных учреждений</w:t>
            </w:r>
          </w:p>
        </w:tc>
      </w:tr>
      <w:tr>
        <w:trPr>
          <w:trHeight w:val="649" w:hRule="atLeast"/>
        </w:trPr>
        <w:tc>
          <w:tcPr>
            <w:tcW w:w="9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1 Улучшение условий и охраны труда в образовательных учреждениях Катав-Ивановского муниципального района на 2016-2018 годы</w:t>
            </w:r>
          </w:p>
        </w:tc>
      </w:tr>
      <w:tr>
        <w:trPr>
          <w:trHeight w:val="333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1 Проведение специальной оценки условий труд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9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2 Поддержка и развитие одаренных детей и талантливой молодежи Катав-Ивановского муниципального района на 2016-2018 годы</w:t>
            </w:r>
          </w:p>
        </w:tc>
      </w:tr>
      <w:tr>
        <w:trPr>
          <w:trHeight w:val="511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1 Совершенствование материально-технической базы, учреждений дополнительного образования дете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2 Участие учащихся КИМР в областных и Всероссийских конкурсах, олимпиадах, соревнованиях, слетах, фестивалях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3 Проведение районных мероприятий с участием учащихся КИМР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4 Поощрение одаренных детей и талантливой молодеж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5 Поощрение педагогических работников, работающих с одаренными детьм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9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3 Повышение уровня пожарной безопасности образовательных и дошкольных учреждений Катав-Ивановского муниципального района на 2016-2018 годы</w:t>
            </w:r>
          </w:p>
        </w:tc>
      </w:tr>
      <w:tr>
        <w:trPr>
          <w:trHeight w:val="185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1 Монтаж системы мониторинга (вывод на пульт АПС)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2 Замена электропроводки, установка и оборудование автономного освещен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3 Обработка деревянных конструкций огнезащитным составом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4 Поверка технических устройств и испытание конструкций здания в соответствии с требованиями пожарной безопасност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5 Приобретение первичных средств пожаротушени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6 Установка противопожарных перегородок и дверей с устройствами самозакрывания и уплотнениям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7.Установка и ремонт автоматической пожарной сигнализаци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8. Ремонт эвакуационных выходов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9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.4  Повышение энергетической эффективности и сокращения энергетических издержек в образовательных учреждениях Катав-Ивановского муниципального района на 2016-2020 годы</w:t>
            </w:r>
          </w:p>
        </w:tc>
      </w:tr>
      <w:tr>
        <w:trPr>
          <w:trHeight w:val="450" w:hRule="atLeast"/>
        </w:trPr>
        <w:tc>
          <w:tcPr>
            <w:tcW w:w="6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1 Ремонт системы отоплени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5 Создание условий для формирования личности гражданина и патриота России.</w:t>
            </w:r>
          </w:p>
        </w:tc>
      </w:tr>
      <w:tr>
        <w:trPr>
          <w:trHeight w:val="531" w:hRule="atLeast"/>
        </w:trPr>
        <w:tc>
          <w:tcPr>
            <w:tcW w:w="6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1 Организация мероприятий патриотической направленности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9</w:t>
            </w:r>
          </w:p>
        </w:tc>
      </w:tr>
      <w:tr>
        <w:trPr>
          <w:trHeight w:val="280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6 Оплата труда и  начисления на выплаты по оплате труд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45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70,756</w:t>
            </w:r>
          </w:p>
        </w:tc>
      </w:tr>
      <w:tr>
        <w:trPr>
          <w:trHeight w:val="695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7 Содержание зданий и обновление материально-технической базы учреждений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29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56,45</w:t>
            </w:r>
          </w:p>
        </w:tc>
      </w:tr>
      <w:tr>
        <w:trPr>
          <w:trHeight w:val="585" w:hRule="atLeast"/>
        </w:trPr>
        <w:tc>
          <w:tcPr>
            <w:tcW w:w="9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Формирование кадровой политики в Катав-Ивановском муниципальном районе на 2016-2018 годы</w:t>
            </w:r>
          </w:p>
        </w:tc>
      </w:tr>
      <w:tr>
        <w:trPr>
          <w:trHeight w:val="964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 Обучение выпускников образовательных учреждений Катав-Ивановского муниципального района в высших учебных заведениях по целевому направлению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роведение мероприятий для детей и молодежи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9</w:t>
            </w:r>
          </w:p>
        </w:tc>
      </w:tr>
      <w:tr>
        <w:trPr>
          <w:trHeight w:val="39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. работа отрядов Главы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9</w:t>
            </w:r>
          </w:p>
        </w:tc>
      </w:tr>
      <w:tr>
        <w:trPr>
          <w:trHeight w:val="39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. родительская плата за путевки в пришкольные лагеря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6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4 500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 997,6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униципальная программа «Поддержка и развитие дошкольного образования в Катав-Ивановском муниципальном районе»  на 2016-2025 годы утвержденная, Постановлением Администрации Катав-Ивановского муниципального района  № 1123 «О внесении изменений в муниципальную программу «Поддержка и развитие дошкольного образования в Катав-Ивановском муниципальном районе» на 2016-2025 годы»» от 25.12.2017 г  в сумме 420,0 тыс. руб., из местного бюджета и 2914,5 тыс. руб.  из областного бюджета. Основными мероприятиями муниципальной программы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создание в расположенных на территории Челябинской области МОО, реализующих ОП ДО, условий для получения детьми дошкольного возраста с ограниченными возможностями здоровья качественного образования и коррекции развития в сумме 220,00 тыс. руб. из местного бюджета и 2307,0 тыс. руб. из областного бюджета с целью открытия  20 мест в МДОУ № 14 «Малышок» и 15 мест в МДОУ № 7 «Петушок». По состоянию на 01.05.2018 г. реализация программных мероприятий в стадии подготовки конкурс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ивлечение в дошкольные образовательные организации детей из малообеспеченных, неблагополучных семей, а также семей, оказавшихся в трудной жизненной ситуации, через предоставление компенсации части родительской платы в сумме 200,00 тыс. руб. из местного бюджета и 607,5 тыс. руб. из областного бюджета. По состоянию на 01.05.2018 года  реализация программных мероприятий производилась в части выплаты компенсации части родительской платы в сумме 146,1 тыс. руб. из местного бюджета и 23,8 тыс. рублей из областного бюджета. </w:t>
      </w:r>
    </w:p>
    <w:p>
      <w:pPr>
        <w:pStyle w:val="Normal"/>
        <w:jc w:val="both"/>
        <w:rPr/>
      </w:pPr>
      <w:r>
        <w:rPr/>
        <w:t>3. Муниципальная программа «Содействие созданию в Катав-Ивановском муниципальном районе (исходя  из прогнозируемой потребности) новых мест в общеобразовательных организациях» на 2018-2025 годы. Целью МП является создание в Катав-Ивановском муниципальном районе новых мест в общеобразовательных организациях в соответствии с прогнозируемой потребностью и современными требованиями к условиям обучения. Утверждена  муниципальная программа Постановлением КИМР №1124 от 25.12.2017г,  в сумме 13534,40 тыс. руб. На данные средства в двух муниципальных общеобразовательных учреждениях (МОУ "ООШ №4 г.Катав-Ивановска", МОУ "СОШ №1 г.Катав-Ивановска")  планируются следующие мероприятия:</w:t>
      </w:r>
    </w:p>
    <w:tbl>
      <w:tblPr>
        <w:tblW w:w="100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350"/>
        <w:gridCol w:w="2345"/>
      </w:tblGrid>
      <w:tr>
        <w:trPr>
          <w:trHeight w:val="97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., тыс.руб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оено, тыс.руб.</w:t>
            </w:r>
          </w:p>
        </w:tc>
      </w:tr>
      <w:tr>
        <w:trPr>
          <w:trHeight w:val="28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монт перекрытия в помещении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пол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,1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2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монт раздевалок и помещений спортзала  с заменой дверей и пол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738 (ремонт санитарных узлов)</w:t>
            </w:r>
          </w:p>
        </w:tc>
      </w:tr>
      <w:tr>
        <w:trPr>
          <w:trHeight w:val="267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монт кровли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5,7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79,62</w:t>
            </w:r>
          </w:p>
        </w:tc>
      </w:tr>
      <w:tr>
        <w:trPr>
          <w:trHeight w:val="289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мена входных двере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,0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системы водоснабж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8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сфальтирование территор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1,7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9,083 (ремонт ступеней)</w:t>
            </w:r>
          </w:p>
        </w:tc>
      </w:tr>
      <w:tr>
        <w:trPr>
          <w:trHeight w:val="26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оборудование  кабинет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ограждения  территор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,7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ополнительных классных комна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средств обучения и воспита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2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фасада здани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 534,4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90,44</w:t>
            </w:r>
          </w:p>
        </w:tc>
      </w:tr>
    </w:tbl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униципальная программа «Развитие образования в Катав-Ивановском муниципальном районе на 2016-2025 годы», утвержденная постановлением Администрации Катав-Ивановского муниципального района №93 от 02.02.2016г., в рамках которой было запланировано на 2018 год 7 624,0 тыс.руб., из них </w:t>
      </w: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2 990,0 тыс.руб.: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го качественного общего и дополнительного образования – 50,0 тыс.руб. на приобретение учебной литературы;</w:t>
      </w:r>
    </w:p>
    <w:p>
      <w:pPr>
        <w:pStyle w:val="Style17"/>
        <w:tabs>
          <w:tab w:val="clear" w:pos="708"/>
          <w:tab w:val="left" w:pos="339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нфраструктуры образовательных учреждений – 3 800,0 тыс.руб., из них 200,0 тыс.руб. на приобретение оборудования для школ,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600,0 тыс.руб. на приобретение транспортных средств для организации перевозки обучающихся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и развитие профессионального мастерства педагогических работников – 50,0 тыс.руб. на поощрение победителей и призеров муниципальных конкурсов «Учитель года», «Педагог года в дошкольном образовании», «Самый классный классный», «Педагогический дебют», «Педагог-психолог»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оддержки одаренных детей и талантливой молодежи  - 450,0 тыс.руб. награждение учащихся по итогам муниципальных конкурсов, олимпиад, спортивных мероприятий, на выплату стипендии отличникам учебы, поощрение лучших выпускников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образования для лиц с ограниченными возможностями здоровья и детей-инвалидов – 763,6 тыс.руб. на проведение мероприятий по созданию в МОУ «ООШ №3 г.Юрюзань» условий для получения детьми-инвалидами качественного образования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ьесберегающих и безопасных условий организации образовательного процесса – 2 229,3 тыс.руб., из них 530,0 тыс.руб. на организацию отдыха детей в каникулярное время (пришкольные лагеря) и 1 699,3 тыс.руб. на организацию питания детей из малообеспеченных семей и детей с нарушениями здоровья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оценки качества образования – 281,1 тыс.руб. на приобретение оборудования для пунктов проведения ЕГЭ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1 мая 2018 года реализовано 737,5 тыс.руб., из них: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668,0 тыс.руб. на организацию питания,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,0 тыс.руб. на приобретения оборудования для ЕГЭ,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4,5 тыс.руб. на проведение районных мероприятий и награждение победителей и призеров конкурс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2018 году район принимает участие в софинансировании следующих мероприятий программ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308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, тыс.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ита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пунктов проведения Е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Катав-Ивановского</w:t>
      </w:r>
    </w:p>
    <w:p>
      <w:pPr>
        <w:pStyle w:val="Normal"/>
        <w:tabs>
          <w:tab w:val="clear" w:pos="708"/>
          <w:tab w:val="left" w:pos="4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П.В.Решетов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24:00Z</dcterms:created>
  <dc:creator>kalinina</dc:creator>
  <dc:description/>
  <cp:keywords/>
  <dc:language>en-US</dc:language>
  <cp:lastModifiedBy>User</cp:lastModifiedBy>
  <cp:lastPrinted>2017-12-14T10:31:00Z</cp:lastPrinted>
  <dcterms:modified xsi:type="dcterms:W3CDTF">2018-05-17T08:39:00Z</dcterms:modified>
  <cp:revision>3</cp:revision>
  <dc:subject/>
  <dc:title/>
</cp:coreProperties>
</file>